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5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ПРЕДСТАВ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г. ВЛАДИКАВКАЗ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503.95pt,9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09г.</w:t>
        <w:tab/>
        <w:tab/>
        <w:t xml:space="preserve">    </w:t>
        <w:tab/>
        <w:t xml:space="preserve">  № 10/89</w:t>
        <w:tab/>
        <w:tab/>
        <w:tab/>
        <w:t xml:space="preserve">                 г.Владикавказ</w:t>
      </w:r>
    </w:p>
    <w:p>
      <w:pPr>
        <w:pStyle w:val="Heading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Normal"/>
        <w:ind w:right="22" w:hanging="0"/>
        <w:jc w:val="center"/>
        <w:rPr/>
      </w:pPr>
      <w:r>
        <w:rPr>
          <w:b/>
          <w:sz w:val="27"/>
          <w:szCs w:val="27"/>
        </w:rPr>
        <w:t>О внесении изменений в решение Собрания представителей г.Владикавказ от 06.08.2009г. №6/48 «Об утверждении Правил по благоустройству, озеленению и обеспечению чистоты на территории города Владикавказа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40"/>
        <w:jc w:val="both"/>
        <w:rPr/>
      </w:pPr>
      <w:r>
        <w:rPr>
          <w:sz w:val="27"/>
          <w:szCs w:val="27"/>
        </w:rPr>
        <w:t xml:space="preserve">Рассмотрев предложения администрации местного самоуправления г.Владикавказа, десятая сессия Собрания представителей г.Владикавказ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АЕТ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брания представителей г.Владикавказ от 06.08.2009г. №6/48 «Об утверждении Правил по благоустройству, озеленению и обеспечению чистоты на территории города Владикавказа» следующие измен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1. В тексте Правил слово «ордер» заменить на слово «разрешение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2. Исключить пункт 2 статьи 79 Прави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3. Исключить статью 85 Прави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4. Статью 95 изложить в следующей редакции: «</w:t>
      </w:r>
      <w:r>
        <w:rPr>
          <w:color w:val="000000"/>
          <w:sz w:val="27"/>
          <w:szCs w:val="27"/>
        </w:rPr>
        <w:t>Обязанности по ручной уборке и содержанию территории, прилегающей в радиусе одного метра к мачтам и опорам наружного освещения и контактной сети, расположенным на тротуарах, в том числе по вывозу образовавшегося на указанной территории мусора, возлагаются на юридических или физических лиц, отвечающих за уборку тротуаров».</w:t>
      </w:r>
    </w:p>
    <w:p>
      <w:pPr>
        <w:pStyle w:val="Normal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ab/>
        <w:t>1.5. В статьях 176, 211, 243, 245, 257 слова «Административно-технической инспекцией» заменить словами «уполномоченным главой администрации города Владикавказа органом».</w:t>
      </w:r>
    </w:p>
    <w:p>
      <w:pPr>
        <w:pStyle w:val="Normal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ab/>
        <w:t>1.6. В статьях 200, 244, 254, 258 слова «в Административно-техническую инспекцию» заменить словами «в уполномоченный главой администрации города Владикавказа орган».</w:t>
      </w:r>
    </w:p>
    <w:p>
      <w:pPr>
        <w:pStyle w:val="Normal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ab/>
        <w:t>1.7. В статьях 199, 247 слова «Административно-технической инспекции» заменить словами «уполномоченного главой администрации города Владикавказа органа».</w:t>
      </w:r>
    </w:p>
    <w:p>
      <w:pPr>
        <w:pStyle w:val="Normal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ab/>
        <w:t>1.8. В статье 255 слова «Административно-техническая инспекция» заменить словами «уполномоченный главой администрации города Владикавказа орган».</w:t>
      </w:r>
    </w:p>
    <w:p>
      <w:pPr>
        <w:pStyle w:val="Normal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ab/>
        <w:t>1.9. В статье 163, 244, 249 слова «настоящего Решения» заменить на слова «настоящих Прави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в газете «Владикавказ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Глава муниципального образования</w:t>
        <w:tab/>
        <w:tab/>
        <w:tab/>
        <w:tab/>
        <w:tab/>
        <w:t xml:space="preserve">                 Б. Икоева</w:t>
      </w:r>
    </w:p>
    <w:sectPr>
      <w:type w:val="nextPage"/>
      <w:pgSz w:w="11906" w:h="16838"/>
      <w:pgMar w:left="1080" w:right="6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11:00Z</dcterms:created>
  <dc:creator>111</dc:creator>
  <dc:description/>
  <cp:keywords/>
  <dc:language>en-US</dc:language>
  <cp:lastModifiedBy>net</cp:lastModifiedBy>
  <cp:lastPrinted>2009-12-17T09:52:00Z</cp:lastPrinted>
  <dcterms:modified xsi:type="dcterms:W3CDTF">2009-12-21T14:23:00Z</dcterms:modified>
  <cp:revision>14</cp:revision>
  <dc:subject/>
  <dc:title>Проект</dc:title>
</cp:coreProperties>
</file>